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 1</w:t>
      </w:r>
      <w:r>
        <w:rPr>
          <w:rFonts w:cs="Times New Roman" w:ascii="Times New Roman" w:hAnsi="Times New Roman"/>
          <w:lang w:val="en-US"/>
        </w:rPr>
        <w:t>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Реестр № _________ от «__» ________ 20__ г.</w:t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рата из отдела ввода и обработки данных, не введенных налоговых деклараций (расчетов), требующих уточн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620"/>
        <w:gridCol w:w="912"/>
        <w:gridCol w:w="1417"/>
        <w:gridCol w:w="2126"/>
        <w:gridCol w:w="1560"/>
        <w:gridCol w:w="1984"/>
        <w:gridCol w:w="1276"/>
        <w:gridCol w:w="155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 xml:space="preserve">организации  </w:t>
              <w:br/>
              <w:t>(Ф.И.О. физического лиц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налоговой декларации (расчета)   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  <w:br/>
              <w:t xml:space="preserve">регистрации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дата сопроводительного</w:t>
              <w:br/>
              <w:t xml:space="preserve">ярлыка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истрацион-ный  номер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инспектора, </w:t>
              <w:br/>
              <w:t xml:space="preserve">зарегистрировав-шего докумен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  </w:t>
              <w:br/>
              <w:t xml:space="preserve">возвра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ного лица отдела вв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 передал _______________  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одпись)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 принял  _______________  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одпись)                         (Ф.И.О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45:00Z</dcterms:created>
  <dc:creator>Чекунов М.В.</dc:creator>
  <dc:description/>
  <cp:keywords/>
  <dc:language>en-US</dc:language>
  <cp:lastModifiedBy>9922</cp:lastModifiedBy>
  <dcterms:modified xsi:type="dcterms:W3CDTF">2011-08-02T12:27:00Z</dcterms:modified>
  <cp:revision>6</cp:revision>
  <dc:subject/>
  <dc:title/>
</cp:coreProperties>
</file>